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ИСТОР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.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2017-2018 г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 работы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 – 10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 xml:space="preserve">Задание 1. </w:t>
      </w:r>
      <w:r>
        <w:rPr>
          <w:b/>
          <w:bCs/>
          <w:sz w:val="28"/>
          <w:szCs w:val="28"/>
        </w:rPr>
        <w:t xml:space="preserve">Выберите один из предложенных вариантов в тесте. Ответы занесите в таблицу. </w:t>
      </w:r>
      <w:r>
        <w:rPr>
          <w:b/>
          <w:sz w:val="28"/>
          <w:szCs w:val="28"/>
        </w:rPr>
        <w:t xml:space="preserve"> (8 баллов)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Bold;Times New Roman" w:ascii="Bold;Times New Roman" w:hAnsi="Bold;Times New Roman"/>
          <w:b/>
          <w:color w:val="000000"/>
          <w:sz w:val="28"/>
          <w:szCs w:val="28"/>
        </w:rPr>
        <w:t>В каком году был принят документ</w:t>
      </w:r>
      <w:r>
        <w:rPr>
          <w:rFonts w:cs="Bold;Times New Roman" w:ascii="Bold;Times New Roman" w:hAnsi="Bold;Times New Roman"/>
          <w:b/>
          <w:bCs/>
          <w:color w:val="000000"/>
          <w:sz w:val="28"/>
          <w:szCs w:val="28"/>
        </w:rPr>
        <w:t xml:space="preserve">, </w:t>
      </w:r>
      <w:r>
        <w:rPr>
          <w:rFonts w:cs="Bold;Times New Roman" w:ascii="Bold;Times New Roman" w:hAnsi="Bold;Times New Roman"/>
          <w:b/>
          <w:color w:val="000000"/>
          <w:sz w:val="28"/>
          <w:szCs w:val="28"/>
        </w:rPr>
        <w:t>отрывок из которого приводится</w:t>
        <w:br/>
        <w:t>ниже</w:t>
      </w:r>
      <w:r>
        <w:rPr>
          <w:rFonts w:cs="Bold;Times New Roman" w:ascii="Bold;Times New Roman" w:hAnsi="Bold;Times New Roman"/>
          <w:b/>
          <w:bCs/>
          <w:color w:val="000000"/>
          <w:sz w:val="28"/>
          <w:szCs w:val="28"/>
        </w:rPr>
        <w:t>?</w:t>
      </w:r>
      <w:r>
        <w:rPr>
          <w:rFonts w:cs="Bold;Times New Roman" w:ascii="Bold;Times New Roman" w:hAnsi="Bold;Times New Roman"/>
          <w:color w:val="000000"/>
          <w:sz w:val="28"/>
          <w:szCs w:val="28"/>
        </w:rPr>
        <w:br/>
        <w:t>«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Лето 7006, месяца семптеврия, уложил князь великий Иван Васильевич всея Руси, с детми и с бояры, о суде, как судити боярам и околничим…</w:t>
        <w:br/>
        <w:t>57. О христанском отказе. А христаном отказыватьися из волости, ис села в село, один срок в году за неделю до Юрьева дни осеннего и неделю после Юрьева дни осеннего…»</w:t>
        <w:br/>
        <w:t>1) 1497 г. 2) 1525 г. 3) 1550 г. 4) 1581 г.</w:t>
      </w:r>
    </w:p>
    <w:p>
      <w:pPr>
        <w:pStyle w:val="Normal"/>
        <w:numPr>
          <w:ilvl w:val="1"/>
          <w:numId w:val="2"/>
        </w:numPr>
        <w:spacing w:lineRule="auto" w:line="360" w:before="0" w:after="200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Как называется уния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отрывок из которой представлен ниже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?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br/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«Объявляем этим нашим актом всем людям настоящего и будущего времени, до которых только он дойдёт, что, имея постоянно в виду долг наш перед отечеством Великим княжеством Литовским, которого честь, достояние, общую пользу, а более всего внутреннюю и внешнюю безопасность мы обязаны упрочить и обеспечить… для обоих народов весьма важные союз и единение, учиненные некогда предками нашими с тогдашними гражданами всей короны Польской… в унии скрепить…»</w:t>
        <w:br/>
        <w:t>1) Кревская</w:t>
        <w:br/>
        <w:t>2) Городецкая</w:t>
        <w:br/>
        <w:t>3) Люблинская</w:t>
        <w:br/>
        <w:t>4) Брестская</w:t>
      </w:r>
    </w:p>
    <w:p>
      <w:pPr>
        <w:pStyle w:val="Normal"/>
        <w:numPr>
          <w:ilvl w:val="1"/>
          <w:numId w:val="2"/>
        </w:numPr>
        <w:spacing w:lineRule="auto" w:line="360" w:before="0" w:after="280"/>
        <w:ind w:left="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В каком году происходили во Франции события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описанные российским резидентом в этой стране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?</w:t>
      </w:r>
    </w:p>
    <w:p>
      <w:pPr>
        <w:pStyle w:val="Normal"/>
        <w:spacing w:lineRule="auto" w:line="360" w:before="280" w:after="280"/>
        <w:rPr>
          <w:rFonts w:ascii="TimesNewRoman;Times New Roman" w:hAnsi="TimesNewRoman;Times New Roman" w:cs="TimesNewRoman;Times New Roman"/>
          <w:color w:val="000000"/>
          <w:sz w:val="28"/>
          <w:szCs w:val="28"/>
        </w:rPr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«Сумасбродные французы, недовольствуясь созывом Генеральных Штатов, выказали открытое неповиновение своему законному помазаннику Божьему…»</w:t>
        <w:br/>
        <w:t>1) 1648 г. 2) 1785 г. 3) 1789 г. 4) 1793 г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а картине С. Иванова мы видим ханского представителя, собирающего дань. Как называли на Руси этих должностных лиц?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2505</wp:posOffset>
            </wp:positionH>
            <wp:positionV relativeFrom="paragraph">
              <wp:posOffset>82550</wp:posOffset>
            </wp:positionV>
            <wp:extent cx="2842260" cy="19418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ники;                                                              3. басмач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скаки;                                                               4. визири.</w:t>
      </w:r>
    </w:p>
    <w:tbl>
      <w:tblPr>
        <w:tblW w:w="3402" w:type="dxa"/>
        <w:jc w:val="left"/>
        <w:tblInd w:w="1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2. По какому принципу образованы ряды?  Дай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рат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ответ.  (Максимальный балл - 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1725 г., 1727 г.. 1730 г., 1740 г., 1741 г., 1761 г., 1762 г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Иван Заруцкий, Козьма Минин, Прокопий Ляпунов, Дмитрий Пожар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земельная подать, подушная подать, подворная под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3. Что или кто являетс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шним</w:t>
      </w:r>
      <w:r>
        <w:rPr>
          <w:rFonts w:cs="Times New Roman" w:ascii="Times New Roman" w:hAnsi="Times New Roman"/>
          <w:b/>
          <w:sz w:val="28"/>
          <w:szCs w:val="28"/>
        </w:rPr>
        <w:t xml:space="preserve"> в ряду? Лишнее слово подчеркните и объясните свой выбор (Максимальный балл – 9)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И. Фонвизин, Ф. С. Рокотов, Д. Г. Левицкий, В. Л. Боровиковский, И. П. Аргунов.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4 г., 1589 г., 1598 г., 1605 г., 1606 г.,  1610 г.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 Законов Российской Империи, Соборное Уложение, Судебник, Изборник. 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4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еред Вами перечень событий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явлений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роцессов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 xml:space="preserve">произошедших в правление трёх английских 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(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британских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)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монархов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Назовите их имена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занесите данную информацию в таблицу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.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од именами</w:t>
        <w:br/>
        <w:t>правителей поставьте номера событий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 xml:space="preserve">, </w:t>
      </w:r>
      <w:r>
        <w:rPr>
          <w:rFonts w:cs="TimesNewRoman;Times New Roman" w:ascii="TimesNewRoman;Times New Roman" w:hAnsi="TimesNewRoman;Times New Roman"/>
          <w:b/>
          <w:color w:val="000000"/>
          <w:sz w:val="28"/>
          <w:szCs w:val="28"/>
        </w:rPr>
        <w:t>пришедшихся на их правление</w:t>
      </w:r>
      <w:r>
        <w:rPr>
          <w:rFonts w:cs="TimesNewRoman;Times New Roman" w:ascii="TimesNewRoman;Times New Roman" w:hAnsi="TimesNewRoman;Times New Roman"/>
          <w:b/>
          <w:bCs/>
          <w:color w:val="000000"/>
          <w:sz w:val="28"/>
          <w:szCs w:val="28"/>
        </w:rPr>
        <w:t>. (Всего – 12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1. Ведение переписки с Иваном IV</w:t>
        <w:br/>
        <w:t>2. Плавания «королевского корсара» Э. Дрейка</w:t>
        <w:br/>
        <w:t>3. Разгром «Непобедимой армады»</w:t>
        <w:br/>
        <w:t>4. Казнь Томаса Мора</w:t>
        <w:br/>
        <w:t>5. Провозглашение короля самостоятельным от Папы руководителем</w:t>
        <w:br/>
        <w:t>англиканской церкви</w:t>
        <w:br/>
        <w:t>6. Окончательное подчинение Шотландии королевской короне</w:t>
        <w:br/>
        <w:t>Ответ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tbl>
      <w:tblPr>
        <w:tblW w:w="803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27"/>
        <w:gridCol w:w="2268"/>
        <w:gridCol w:w="22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нар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быт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нимательно прочитайте предложенный текст. Найдите в нём исторические неточности, подчеркните их, пронумеруйте в тексте. Исправьте указанные неточности, дав краткое объяснение. (15 балл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оябрь 1200 года. Шумит Владимир, стольный град. Высоко возносят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и шатр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оры, рубленые из мощных дубовых брёвен. У стен детинца княжеского раскинулос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ржище. Кого только там не встретишь! Вот боярский холоп покупает свежую телятину к господскому столу. А там гончар разложил горшки да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иски, кувшины да свистульк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ах торгует отпущениями грехов. А здесь товар особый - книги. Боек торговец, на весь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ынок голос раздаётся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А ну, подходи, честной народ. Кто хочет узнать, откуда есть пошла Русская земля и кто в Киеве нача первый княжити, покупайте "Повесть временных лет", сочинение Нестора-летописц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Не доходит базарный шум до покоев в высоком тереме боярина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аврилы. Степенно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ует боярин с княжеским гонцом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- Так что же велел мне князь великий передать?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Гость замялся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- Поймите меня правильно, дорогой боярин. Я Вам рассказал всё, что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мел пра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казат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. О ком идёт речь в данных отрывках? Ответы запишите в таблице. (Максимальный балл - 15)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Тверской купец, путешественник. Совершил «хождение» в Персию, Индию (1468-74). На обратном пути посетил африканский берег (Сомали), Маскат, Турцию. Автор путевых записок «Хождение за три моря»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Нижегородский посадский человек, с сентября 1611 года - земский староста. Инициатор и один из руководителей Второго ополчения 1611-12 гг. В сражениях за Москву против польского гарнизона проявил личную храбрость. В 1612-13 гг. член земского правительства («Совета всей земли»). В 1613 году вошёл в состав Боярской думы (пожалован в думные дворяне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Патриарх Московский и всея Руси в 1652-67 гг. Провёл церковные реформы с целью унификации богослужения и церковных текст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4. Церковный деятель, идеолог и глава нестяжателей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Механик-самоучка. Заведовал механической мастерской Петербургской Академии наук (1769-1801 гг.). Усовершенствовал шлифовку стёкол для оптических приборов. Разработал проект и построил модель одноарочного деревянного моста через реку Нева пролётом 298 м. Создал «зеркальный фонарь» (прототип прожектора), семафорный телеграф, «водоход», машину для добычи соли и другие механизмы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6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7. «Да» или «нет»? Если вы согласны с утверждением, напишите «да», если не согласны – «нет». Внесите свои ответы в таблицу. (10 баллов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1. В 1793 г. состоялся первый раздел Польш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2. При Екатерине II была ликвидирована Запорожская Сечь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3. Екатерина II вела переписку с Вольтером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4. Современный город Калининград в XVIII веке назывался Кёнигсбергом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7.5. «Манифест о даровании свободы и вольности российскому дворянству» был издан Екатериной II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6. Императрица Анна Иоанновна была дочерью Ивана VI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7. Верховный тайный совет был создан при Екатерине I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8. Первой женой Петра I была Евдокия Лопухи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9. В январе 1654 г. вся Украина была принята в состав Российского государств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Царь Михаил Федорович получил прозвище «Тишайший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2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3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4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5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6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7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8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9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10.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8. Внимательно изучите карту и ответьте на вопросы. (Максимальный балл - 25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735</wp:posOffset>
            </wp:positionH>
            <wp:positionV relativeFrom="paragraph">
              <wp:posOffset>13335</wp:posOffset>
            </wp:positionV>
            <wp:extent cx="4550410" cy="2705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3" r="-439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Какой период Российской истории отражает материал  карты? (</w:t>
      </w:r>
      <w:r>
        <w:rPr>
          <w:rFonts w:cs="Times New Roman" w:ascii="Times New Roman" w:hAnsi="Times New Roman"/>
          <w:b/>
          <w:sz w:val="28"/>
          <w:szCs w:val="28"/>
        </w:rPr>
        <w:t>3 бал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еречислите военные действия, нанесённые на карту. (</w:t>
      </w:r>
      <w:r>
        <w:rPr>
          <w:rFonts w:cs="Times New Roman" w:ascii="Times New Roman" w:hAnsi="Times New Roman"/>
          <w:b/>
          <w:sz w:val="28"/>
          <w:szCs w:val="28"/>
        </w:rPr>
        <w:t>10 баллов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Назовите исторических лиц, связанных с военными действиями, обозначенными на кар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ld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6" w:hanging="45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8"/>
        <w:i w:val="false"/>
        <w:b w:val="false"/>
        <w:rFonts w:ascii="Bold;Times New Roman" w:hAnsi="Bold;Times New Roman" w:eastAsia="Calibri" w:cs="Bold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Bold;Times New Roman" w:hAnsi="Bold;Times New Roman" w:eastAsia="Calibri" w:cs="Bold;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5:00Z</dcterms:created>
  <dc:creator>Тихий Александр</dc:creator>
  <dc:description/>
  <cp:keywords/>
  <dc:language>en-US</dc:language>
  <cp:lastModifiedBy>MGG</cp:lastModifiedBy>
  <cp:lastPrinted>2013-10-20T12:53:00Z</cp:lastPrinted>
  <dcterms:modified xsi:type="dcterms:W3CDTF">2017-09-23T17:10:00Z</dcterms:modified>
  <cp:revision>6</cp:revision>
  <dc:subject/>
  <dc:title/>
</cp:coreProperties>
</file>